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Whistle Stop Tour</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To go on a Whistle Stop Tour you need to be quick and make sure you look smart.</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Overall Neatnes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e are going on a Whistle Stop Tour of our beautiful South Africa – and because it is going to be so quick, we need to plan – where’s the map?</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Find the Map</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outh African maps are cut up into about 12 puzzle pieces – one map per Six and each piece marked with the Six colour on the back to avoid confusion.  Puzzle pieces are scattered around the playing area.  In Sixes, the Cubs are to run picking up pieces and once they have all the pieces, they need to stick the pieces onto a piece of paper to form the map of South Africa.</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Map pieces; paper; glu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First stop Durban – what do we find there?  The sea and beach!</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Sand Ar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onstruction paper; white glue; san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Did anyone bring a compass, as we seem to have lost our directio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Compass Chang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Draw a circle on the floor and mark the eight points of the compass.  Write ‘N’ for North.  Put two or three Cubs on each mark, one behind the other.  One Cub is in the centre of the circle.  The Leader calls two directions.  The front (inside) Cubs of each direction called comes out and changes with the other direction (they go to the rear) while the Cub in the centre tries to get to one of the directions firs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halk</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We are back on track and heading off into the mountains now – so let’s camp out overnight in the Drakensberg.  Don’t forget your sleeping ba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Five in the Be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ord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Maybe we should take some time to catch up on some general knowledge about South Africa.</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lags and Countri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y don’t we stop in and visit an old gold mine in Johannesburg?  Can you find the gol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Find the gold bar</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tick a small picture up, somewhere in the playing area, of a piece of gold.  When the Cubs find it they must not say a word to anyone.  They need to whisper in the leader’s ear where they saw the gold and if they are correct, they are to sit quietly until everyone is finished.</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mall picture of gold; presti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ext stop Pretoria – what do we find there?  The Voortrekker Monument- look at all the ox wagon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Ox Wagon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air Cubs in teams of two and mark off start and finish lines.  One player in each team must walk on his/her hands while his/her partner holds his/her ankles (ox harnessed to the front of a wagon).  Together they go as fast as they can to the finish line, then switch places and race back to star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ime to head off home after a wonderful tour around the countr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4:53:00Z</dcterms:created>
  <dc:creator>Pop</dc:creator>
  <dc:description/>
  <cp:keywords/>
  <dc:language>en-US</dc:language>
  <cp:lastModifiedBy>user</cp:lastModifiedBy>
  <cp:lastPrinted>2013-08-18T18:57:00Z</cp:lastPrinted>
  <dcterms:modified xsi:type="dcterms:W3CDTF">2013-08-18T17:00:00Z</dcterms:modified>
  <cp:revision>20</cp:revision>
  <dc:subject/>
  <dc:title/>
</cp:coreProperties>
</file>